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urteen Renaissance lute solos by John Do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v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Standard MIDI file format ; Please note that not all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ype 1 files, be sure to check whether yours do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